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, 07-300 Ostrów Mazowiecka</w:t>
      </w:r>
    </w:p>
    <w:p>
      <w:pPr>
        <w:pStyle w:val="Normal"/>
        <w:spacing w:lineRule="auto" w:line="36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przetargu nieograniczonego na: </w:t>
      </w:r>
      <w:r>
        <w:rPr>
          <w:b/>
          <w:sz w:val="24"/>
        </w:rPr>
        <w:t>Modernizację pomieszczeń parteru w budynku „Domu Popa” w Ostrowi Mazowieckiej w celu: realizacji zadania pn. Utworzenie placówki wsparcia Seniorów – „Klubu Senior+” (Zadanie I) oraz dostosowania części budynku do prowadzenia działalności gastronomicznej (Zadanie II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całości przedmiotu zamówienia za cenę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kwota netto ................... zł (słownie: .................................................................................. zł), która wraz z należnym podatkiem VAT w stawce 23%,</w:t>
      </w:r>
      <w:r>
        <w:rPr>
          <w:b/>
          <w:sz w:val="24"/>
        </w:rPr>
        <w:t xml:space="preserve"> wynosi</w:t>
      </w:r>
      <w:r>
        <w:rPr>
          <w:sz w:val="24"/>
        </w:rPr>
        <w:t xml:space="preserve"> </w:t>
      </w:r>
      <w:r>
        <w:rPr>
          <w:b/>
          <w:sz w:val="24"/>
        </w:rPr>
        <w:t xml:space="preserve">kwotę brutto ..................... zł (słownie: ......................................................................................................................... zł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zczegóły oferty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Zadanie I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zadania nr I (Modernizacja pomieszczeń  w celu realizacji zadania pn. Utworzenie placówki wsparcia Seniorów – „Klubu Senior+”) </w:t>
      </w:r>
      <w:r>
        <w:rPr>
          <w:b/>
          <w:sz w:val="24"/>
        </w:rPr>
        <w:t xml:space="preserve"> </w:t>
      </w:r>
      <w:r>
        <w:rPr>
          <w:sz w:val="24"/>
        </w:rPr>
        <w:t>wynosi kwotę netto ................... zł  (słownie: 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Zadanie II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ena (C) za wykonanie zadania nr II (Dostosowanie części budynku do prowadzenia działalności gastronomicznej)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15.12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/>
      </w:pPr>
      <w:r>
        <w:rPr/>
        <w:t xml:space="preserve">*** </w:t>
      </w:r>
      <w:r>
        <w:rPr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10-12T15:07:00Z</cp:lastPrinted>
  <dcterms:modified xsi:type="dcterms:W3CDTF">2018-10-12T13:07:00Z</dcterms:modified>
  <cp:revision>41</cp:revision>
  <dc:subject/>
  <dc:title>@v_przet#zamaw_nazwa</dc:title>
</cp:coreProperties>
</file>